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4215"/>
        <w:gridCol w:w="1582"/>
        <w:gridCol w:w="3370"/>
        <w:gridCol w:w="4906"/>
      </w:tblGrid>
      <w:tr>
        <w:trPr>
          <w:trHeight w:val="754" w:hRule="atLeast"/>
        </w:trPr>
        <w:tc>
          <w:tcPr>
            <w:tcW w:w="146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14"/>
              </w:rPr>
            </w:pPr>
            <w:r>
              <w:rPr>
                <w:rFonts w:cs="Times New Roman"/>
                <w:sz w:val="28"/>
                <w:szCs w:val="14"/>
              </w:rPr>
              <w:t>ОТЧЕТ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14"/>
              </w:rPr>
            </w:pPr>
            <w:r>
              <w:rPr>
                <w:rFonts w:cs="Times New Roman"/>
                <w:sz w:val="28"/>
                <w:szCs w:val="14"/>
              </w:rPr>
              <w:t>О РЕАЛИЗАЦИИ ПЕРЕЧНЯ МЕРОПРИЯТИЙ ГОСУДАРСТВЕННОЙ ПРОГРАММЫ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14"/>
              </w:rPr>
            </w:pPr>
            <w:r>
              <w:rPr>
                <w:rFonts w:cs="Times New Roman"/>
                <w:sz w:val="28"/>
                <w:szCs w:val="14"/>
              </w:rPr>
              <w:t>РЕСПУБЛИКИ ДАГЕСТАН "ПОВЫШЕНИЕ УРОВНЯ ФИНАНСОВОЙ ГРАМОТНОСТИ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14"/>
              </w:rPr>
            </w:pPr>
            <w:r>
              <w:rPr>
                <w:rFonts w:cs="Times New Roman"/>
                <w:sz w:val="28"/>
                <w:szCs w:val="14"/>
              </w:rPr>
              <w:t>НАСЕЛЕНИЯ РЕСПУБЛИКИ ДАГЕСТАН"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Times New Roman"/>
                <w:sz w:val="28"/>
                <w:szCs w:val="14"/>
              </w:rPr>
              <w:t>за 2022 год</w:t>
            </w:r>
          </w:p>
          <w:p>
            <w:pPr>
              <w:pStyle w:val="Normal"/>
              <w:spacing w:lineRule="atLeast" w:line="0" w:before="0" w:after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14"/>
              </w:rPr>
            </w:pPr>
            <w:r>
              <w:rPr>
                <w:rFonts w:cs="Times New Roman"/>
                <w:b/>
                <w:sz w:val="28"/>
                <w:szCs w:val="14"/>
              </w:rPr>
            </w:r>
          </w:p>
        </w:tc>
      </w:tr>
      <w:tr>
        <w:trPr>
          <w:trHeight w:val="7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0" w:before="0" w:after="1"/>
              <w:rPr/>
            </w:pPr>
            <w:r>
              <w:rPr/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>
                <w:b/>
              </w:rPr>
              <w:t>Ожидаемые результаты реализаци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b/>
                <w:b/>
              </w:rPr>
            </w:pPr>
            <w:r>
              <w:rPr>
                <w:b/>
              </w:rPr>
              <w:t>Достигнутые результаты реализац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еспечение деятельности Правительственной комиссии Республики Дагестан по повышению финансовой грамотности населения Республики Дагестан, образованной </w:t>
            </w:r>
            <w:hyperlink r:id="rId2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Республики Дагестан от 24 декабря 2019 г. N 337, являющейся региональным наблюдательным органом за ходом реализации Программы (далее - региональный наблюдательный орган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регулярных заседаний регионального наблюдательного органа, а также рабочей группы при Минфине РД по подготовке и реализации мероприятий, направленных на повышение уровня финансовой грамотности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/>
              <w:t>Проведено 2 заседания комисс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повышения уровня финансовой грамотности населения Республики Дагестан и (или) социологических исслед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информации, позволяющей определить уровень финансовой грамотности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</w:t>
            </w:r>
          </w:p>
          <w:p>
            <w:pPr>
              <w:pStyle w:val="ConsPlusNormal"/>
              <w:rPr/>
            </w:pPr>
            <w:r>
              <w:rPr/>
              <w:t>Проведен мониторинг населения в возрасте от 7 лет и старше в выборке 600 человек по оценке уровня финансовой грамотности. Результаты размещаются на сайте Министерства финансов Республики Дагеста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нформационно-образовательного сайта по повышению финансовой грамотности населения Республики Дагестан в информационно-телекоммуникационной сети "Интернет" (далее - сеть "Интернет"), поддержание в актуальном состоянии его конт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оперативного доступа населения Республики Дагестан к надежной, комплексной и понятной информации, способствующей повышению уровня финансовой грамотности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</w:t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eastAsia="DotumChe"/>
                </w:rPr>
                <w:t>https://rcfg-rd.ru</w:t>
              </w:r>
            </w:hyperlink>
            <w:r>
              <w:rPr>
                <w:rFonts w:eastAsia="DotumChe"/>
                <w:color w:val="000000"/>
                <w:szCs w:val="24"/>
              </w:rPr>
              <w:t xml:space="preserve"> – адрес сайт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размещение в сети "Интернет" образовательных программ повышения уровня финансовой грамотности для: потребителей финансовых услуг с низким и средним уровнем доходов; обучающихся и педагогических работников образовательных организаций Республики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аселению Республики Дагестан возможности повышения уровня своей финансовой грамотности посредством доступа к изучению образовательных программ повышения уровня финансовой грамотности дистанционно в сети "Интернет"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Частично исполнено. 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 xml:space="preserve">Образовательные программы периодически размещаются до конца года в сети «Интернет» на порталах: </w:t>
            </w:r>
            <w:hyperlink r:id="rId4" w:tgtFrame="_blank">
              <w:r>
                <w:rPr>
                  <w:rStyle w:val="InternetLink"/>
                  <w:b/>
                  <w:bCs/>
                  <w:szCs w:val="24"/>
                  <w:shd w:fill="FFFFFF" w:val="clear"/>
                </w:rPr>
                <w:t>vashifinancy.ru</w:t>
              </w:r>
            </w:hyperlink>
            <w:r>
              <w:rPr>
                <w:szCs w:val="24"/>
              </w:rPr>
              <w:t>,</w:t>
            </w:r>
          </w:p>
          <w:p>
            <w:pPr>
              <w:pStyle w:val="ConsPlusNormal"/>
              <w:rPr/>
            </w:pPr>
            <w:hyperlink r:id="rId5" w:tgtFrame="_blank">
              <w:r>
                <w:rPr>
                  <w:rStyle w:val="InternetLink"/>
                  <w:b/>
                  <w:bCs/>
                  <w:szCs w:val="24"/>
                  <w:shd w:fill="FFFFFF" w:val="clear"/>
                </w:rPr>
                <w:t>моифинансы.рф</w:t>
              </w:r>
            </w:hyperlink>
            <w:r>
              <w:rPr>
                <w:szCs w:val="24"/>
              </w:rPr>
              <w:t xml:space="preserve">, </w:t>
            </w:r>
            <w:hyperlink r:id="rId6" w:tgtFrame="_blank">
              <w:r>
                <w:rPr>
                  <w:rStyle w:val="InternetLink"/>
                  <w:b/>
                  <w:bCs/>
                  <w:szCs w:val="24"/>
                  <w:shd w:fill="FFFFFF" w:val="clear"/>
                </w:rPr>
                <w:t>fincult.info</w:t>
              </w:r>
            </w:hyperlink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, изготовление и распространение информационных материалов, сувенирной продукции, направленных на повышение уровня финансовой грамотности населения Республики Дагестан и защиту прав потребителей финансовых услуг (далее - информационные материалы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ъяснение и пропаганда среди населения Республики Дагестан правил грамотного управления личными финансами, разумного выбора финансовых продуктов, безопасного пользования финансовыми услугами посредством распространения информационных материалов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исполнено. </w:t>
            </w:r>
          </w:p>
          <w:p>
            <w:pPr>
              <w:pStyle w:val="ConsPlusNormal"/>
              <w:rPr/>
            </w:pPr>
            <w:r>
              <w:rPr/>
              <w:t>Более 1000 буклетов и брошюр распространено среди населения республики.</w:t>
            </w:r>
          </w:p>
          <w:p>
            <w:pPr>
              <w:pStyle w:val="ConsPlusNormal"/>
              <w:rPr/>
            </w:pPr>
            <w:r>
              <w:rPr/>
              <w:t>Более 100 сувенирной продукции были награждены учащиеся средних и высших учебных организаций республики.</w:t>
            </w:r>
          </w:p>
          <w:p>
            <w:pPr>
              <w:pStyle w:val="ConsPlusNormal"/>
              <w:rPr/>
            </w:pPr>
            <w:r>
              <w:rPr/>
              <w:t>До конца года еще планируются мероприят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на базе ГАОУ ВО "ДГУНХ" регионального центра повышения финансовой грамотности (далее - региональный центр финансовой грамотност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регионального центра финансовой грамотности позволит: оказывать поддержку исполнителям мероприятий Программы, консультационную помощь населению Республики Дагестан;</w:t>
            </w:r>
          </w:p>
          <w:p>
            <w:pPr>
              <w:pStyle w:val="ConsPlusNormal"/>
              <w:rPr/>
            </w:pPr>
            <w:r>
              <w:rPr/>
              <w:t>распространять информационные материалы;</w:t>
            </w:r>
          </w:p>
          <w:p>
            <w:pPr>
              <w:pStyle w:val="ConsPlusNormal"/>
              <w:rPr/>
            </w:pPr>
            <w:r>
              <w:rPr/>
              <w:t>повышать квалификацию тьюторов;</w:t>
            </w:r>
          </w:p>
          <w:p>
            <w:pPr>
              <w:pStyle w:val="ConsPlusNormal"/>
              <w:rPr/>
            </w:pPr>
            <w:r>
              <w:rPr/>
              <w:t>координировать деятельность исполнителей мероприятий Программ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/>
              <w:t>В апреле создан региональный центр развития финансовой грамотности Республики Дагестан на базе ДГУНХ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методической и материально-технической поддержки регионального центра финансовой грамот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поддержки исполнителям мероприятий Программы, консультационной помощи населению Республики Дагестан;</w:t>
            </w:r>
          </w:p>
          <w:p>
            <w:pPr>
              <w:pStyle w:val="ConsPlusNormal"/>
              <w:rPr/>
            </w:pPr>
            <w:r>
              <w:rPr/>
              <w:t>распространение информационных материалов; повышение квалификации тьюторов;</w:t>
            </w:r>
          </w:p>
          <w:p>
            <w:pPr>
              <w:pStyle w:val="ConsPlusNormal"/>
              <w:rPr/>
            </w:pPr>
            <w:r>
              <w:rPr/>
              <w:t>координирование деятельности исполнителей мероприятий Программ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</w:t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Сформирован штат работников, который занимается реализацией и координацией Программы повышения финансовой грамотности населения Республики Дагеста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функционирование муниципальных центров консультирования и просвещения граждан в области финансовой грамот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финансовых услуг и финансовой грамотности насел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/>
              <w:t>Во всех отделениях МФЦ республики подготовлены финансовые консультанты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точек финансового просвещения и предоставление возможности использования населением различных средств доступа к дистанционному обслуживанию через сеть "Интернет", с ограничением его использования определенными сайтами (сайты кредитных организаций, страховых организаций, государственных услуг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финансовых услуг и финансовой грамотности насел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/>
              <w:t>Во всех отделениях МФЦ республики подготовлены финансовые консультанты, которые предоставят всю необходимую информацию и в сети «Интернет»</w:t>
            </w:r>
          </w:p>
        </w:tc>
      </w:tr>
      <w:tr>
        <w:trPr>
          <w:trHeight w:val="366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и проведение республиканских и (или) межрегиональных семинаров, конференций по обмену опытом по реализации мероприятий 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ен опытом по реализации мероприятий Программы между представителями других субъектов Российской Федерации;</w:t>
            </w:r>
          </w:p>
          <w:p>
            <w:pPr>
              <w:pStyle w:val="ConsPlusNormal"/>
              <w:rPr/>
            </w:pPr>
            <w:r>
              <w:rPr/>
              <w:t>распространение опыта по реализации мероприятий Программы в Северо-Кавказском федеральном округ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 xml:space="preserve">28.07.2022 года была проведена </w:t>
            </w:r>
            <w:r>
              <w:rPr>
                <w:color w:val="34383F"/>
                <w:szCs w:val="24"/>
              </w:rPr>
              <w:t>Межрегиональная конференция "Бюджет. Цифровое будущее. Финансовая грамотность", где выступили спикеры из НИФИ Минфина России и замминистра экономики и финансов Московской области Андрей Майоров.</w:t>
            </w:r>
          </w:p>
          <w:p>
            <w:pPr>
              <w:pStyle w:val="ConsPlusNormal"/>
              <w:rPr/>
            </w:pPr>
            <w:r>
              <w:rPr>
                <w:color w:val="34383F"/>
                <w:szCs w:val="24"/>
              </w:rPr>
              <w:t>01.12.2022 года проведена региональная молодежная научно-практическая НЕконференция, где выступили спикеры – представители Агентства стратегических инициатив и регионального бизнес сообществ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дополнительных профессиональных программ повышения квалификации педагогических работников образовательных организаций Республики Дагестан по вопросам повышения финансовой грамотности обучающихс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повышение квалификации педагогических работников образовательных организаций Республики Дагестан по вопросам повышения финансовой грамотности обучающихс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а «Формирование финансовой грамотности школьников в условиях реализации обновленных ФГОС» (16ч).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рамма «Технология конструирования урока, ориентированного на формирование функциональной грамотности учащихся» (72 ч)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ых конкурсов по вопросам финансовой грамотности среди педагогических работников образовательных организаций Республики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действующих и осуществление поиска новых эффективных подходов и методов преподавания образовательных программ по повышению уровня финансовой грамотности обучающихся образовательных организаций Республики Дагестан в рамках общеобразовательных предметов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Республиканский фестиваль педагогических идей и открытых уроков «Знания не для школы, а для жизни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руглых столов, конференций для педагогических работников образовательных организаций Республики Дагестан с целью обмена опытом работы в области повышения уровня финансовой грамотности обучающихся образовательных организаций Республики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наиболее оптимальных путей внедрения программ повышения уровня финансовой грамотности обучающихся образовательных организаций Республики Дагестан в образовательный процесс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Межрегиональная научно-практическая конференция «Актуальные вопросы повышения функциональной грамотности.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образовательных программ повышения уровня финансовой грамотности, разработанных в рамках проекта Министерства финансов Российской Федерации "Содействие повышению уровня финансовой грамотности населения и развитию финансового образования в Российской Федерации", при проведении факультативных занятий, мероприятий дополнительного образования, внеурочной деятельности и других образовательных форм работы образовательных организаций Республики Дагестан и организаций высшего образования Республики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основ финансовой грамотности обучающихся образовательных организаций Республики Дагестан;</w:t>
            </w:r>
          </w:p>
          <w:p>
            <w:pPr>
              <w:pStyle w:val="ConsPlusNormal"/>
              <w:rPr/>
            </w:pPr>
            <w:r>
              <w:rPr/>
              <w:t>формирование у обучающихся образовательных организаций Республики Дагестан навыков грамотного пользователя финансовых услуг и банковских продуктов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кт «Онлайн-уроки по финансовой грамотности». Охват проекта 6810 чел.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Проект «Грамотный инвестор». Охват проекта 4418 че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робация и внедрение образовательных программ по финансовой грамотности в образовательный процесс дошкольных образовательных организаций, общеобразовательных организаций, организаций для детей-сирот и детей, оставшихся без попечения родителей, профессиональных образовательных организац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основ финансовой грамотности детей в дошкольных образовательных организациях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о. Министерством труда и социального развития внедрены ряд образовательных мероприятий по финансовой грамотности в программу обучения детей-сирот республиканского Дома-интерна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участия обучающихся во Всероссийской олимпиаде по финансовой грамотности, финансовому рынку и защите прав потребителей финансовых услуг для старшекласс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лечение внимания обучающихся образовательных организаций Республики Дагестан к необходимости повышения уровня своей финансовой грамотност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о.</w:t>
            </w:r>
          </w:p>
          <w:p>
            <w:pPr>
              <w:pStyle w:val="Normal"/>
              <w:rPr/>
            </w:pPr>
            <w:r>
              <w:rPr/>
              <w:t>Всероссийский чемпионат по финансовой грамотности и предпринимательств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а по функциональной грамотности для школьников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Групповая олимпиада по дисциплине «Страховани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среди обучающихся образовательных организаций Республики Дагестан различных развлекательно-образовательных мероприятий по финансовой грамотности (олимпиад, конкурсов, тематических игр и викторин, уроков и других форм обучения), мероприятий по вопросам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заинтересованности детей и молодежи в Республике Дагестан в повышении уровня финансовой грамотности;</w:t>
            </w:r>
          </w:p>
          <w:p>
            <w:pPr>
              <w:pStyle w:val="ConsPlusNormal"/>
              <w:rPr/>
            </w:pPr>
            <w:r>
              <w:rPr/>
              <w:t>развитие у детей и молодежи в Республике Дагестан стимулов к самообразованию в решении финансовых вопросов;</w:t>
            </w:r>
          </w:p>
          <w:p>
            <w:pPr>
              <w:pStyle w:val="ConsPlusNormal"/>
              <w:rPr/>
            </w:pPr>
            <w:r>
              <w:rPr/>
              <w:t>повышение уровня знаний обучающихся образовательных организаций Республики Дагестан в вопросах налогооблож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исполнено. 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ллектуальная эстафета по формированию функциональной грамотности школьников «Функционалка – это грамотно!»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4"/>
                <w:shd w:fill="FFFFFF" w:val="clear"/>
              </w:rPr>
              <w:t>Межвузовский турнир по интеллектуальной игре «Брейн-ринг».</w:t>
            </w:r>
          </w:p>
          <w:p>
            <w:pPr>
              <w:pStyle w:val="ConsPlusNormal"/>
              <w:rPr>
                <w:rStyle w:val="StrongEmphasis"/>
                <w:b w:val="false"/>
                <w:b w:val="false"/>
                <w:bCs w:val="false"/>
                <w:color w:val="000000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Научно-образовательная деловая игра «Криптомания» </w:t>
            </w:r>
          </w:p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вест-игра «По ступенькам финансовой грамотности»</w:t>
            </w:r>
          </w:p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о конца года планируются мероприяти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семейных мероприятий, посвященных финансовой грамотности (в том числе проведение родительских собраний по вопросам финансового воспитания в семье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влечение родителей в процесс изучения основ финансовой грамотности и повышения уровня финансовой грамотности детей и самих родителей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полнено. </w:t>
            </w:r>
          </w:p>
          <w:p>
            <w:pPr>
              <w:pStyle w:val="ConsPlusNormal"/>
              <w:rPr/>
            </w:pPr>
            <w:r>
              <w:rPr/>
              <w:t>Интервью с детьми «Для чего нужны деньги?». По итогам которого родители проводят домашнюю работу с детьми по основам финансовой грамотност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ых всероссийских акций по финансовой грамотности в Республике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лечение внимания обучающихся образовательных организаций Республики Дагестан к необходимости повышения уровня своей финансовой грамотност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Организованы мероприятия в рамках Дня финансиста и недели финансовой грамотности в ВУЗах, ссузах и школах республики. Планируется участие в акции в рамках недели сбережений в декабре 2022 г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го сопровождения проведения среди обучающихся образовательных организаций Республики Дагестан конкурса рисунка по вопросам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знаний обучающихся образовательных организаций Республики Дагестан в вопросах налогооблож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Объявлен старт приема заявок среди общеобразовательных организаций Республики Дагестан, итоги будут подведены в декабре 2022 г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 детских оздоровительных лагерях мероприятий по вопросам финансовой грамотности и защите прав потребителей финансовых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имеющихся методических наработок и интерактивных форм обучения детей и молодежи в Республике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 xml:space="preserve">Интеллектуальная эстафета по формированию функциональной грамотности школьников «Функционалка – это грамотно!». 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Оздоровительный лагерь будущих предпринимателей и защитников природы «Надежда», ГБОУ РД «Республиканский центр образования «Солнечный берег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онлайн-проекта Банка России "ДОЛ-игра". Игры по финансовой грамотности, участие вожатых и методистов в вебинарах по вопросам реализации про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знакомление детей младшего возраста с основами финансовой грамотности и закрепление учащихся старших классов своих знаний, полученных на уроках финансовой грамотност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800000"/>
              </w:rPr>
              <w:t xml:space="preserve"> </w:t>
            </w:r>
            <w:r>
              <w:rPr>
                <w:color w:val="000000"/>
              </w:rPr>
              <w:t xml:space="preserve">Реализовано. Проведены мероприятия по повышению уровня финансовой грамотности в 151 лагере для школьников в которых приняли участие </w:t>
            </w:r>
          </w:p>
          <w:p>
            <w:pPr>
              <w:pStyle w:val="ConsPlusNormal"/>
              <w:rPr>
                <w:color w:val="800000"/>
              </w:rPr>
            </w:pPr>
            <w:r>
              <w:rPr>
                <w:color w:val="000000"/>
              </w:rPr>
              <w:t>1592 челове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ение программ повышения квалификации педагогов в области финансовой грамотности в государственное задание для педагогов разных уровней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ение финансовой грамотности в образовательный процесс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Обучено 450 педагогов в рамках повышения квалификации по направлениям программ финансовой грамотност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телевидения, радио, печатных и электронных средств массовой информации в Республике Дагестан для проведения информационной кампании, способствующей повышению уровня финансовой грамотности населения Республики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лечение внимания населения Республики Дагестан к необходимости повышения уровня их финансовой грамотности;</w:t>
            </w:r>
          </w:p>
          <w:p>
            <w:pPr>
              <w:pStyle w:val="ConsPlusNormal"/>
              <w:rPr/>
            </w:pPr>
            <w:r>
              <w:rPr/>
              <w:t>оказание широкой информационной поддержки как реальным, так и потенциальным потребителям финансовых услуг, способствующей формированию у населения Республики Дагестан разумного финансового поведения и ответственного отношения к личным финансам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. Национальным банком РД запущены ролики по финансовой грамотности на национальных языках для школьников, помимо этого запущены ролики в социальной сети Телеграмм по тематике развития финансовой грамотности среди молодого поколения</w:t>
            </w:r>
          </w:p>
        </w:tc>
      </w:tr>
      <w:tr>
        <w:trPr>
          <w:trHeight w:val="49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ведение в средствах массовой информации Республики Дагестан специальных проектов, посвященных вопросам финансовой грамотности, налоговой грамотности и защиты прав потребителей финансовых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ение специальных рубрик по основам финансовой грамотности в печатных СМИ;</w:t>
            </w:r>
          </w:p>
          <w:p>
            <w:pPr>
              <w:pStyle w:val="ConsPlusNormal"/>
              <w:rPr/>
            </w:pPr>
            <w:r>
              <w:rPr/>
              <w:t>организация и выпуск республиканских теле- и радиопрограмм, посвященных основам финансовой грамотности, с участием представителей территориальных органов федеральных органов государственной власти, органов государственной власти Республики Дагестан и организаций, оказывающих финансовые услуг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Запущены проекты по развитию тематики финансовой грамотности по тематики развития молодежного предпринимательства и рубрики «Вопрос-ответ» среди учащихся школьного и дошкольного возраста на платформе Телеграмм Канала «Про финансы»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демонстрация социальной рекламы (роликов), образовательных передач о личных финансах и защите прав потребителей финансовых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ирование населения Республики Дагестан по вопросам грамотного пользования финансовыми услугами и защиты прав потребителей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Заключен договор о создании видеоматериалов и составлен сценарий социального ролика для размещения на билбордах города. В декабре 2022 года планируется запуск и трансляция роликов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работы по созданию на официальных сайтах органов исполнительной власти, общеобразовательных учреждений, средних специальных учебных заведений республики раздела "Финансовое просвещение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финансовых услуг населению республик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о. Запущены сайт, центра развития финансовой грамотности, телеграмм – канал «Про финансы», помимо этого, ведется трансляция контента по финансовому просвещению на специализированных платформах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ематических зон (стендов) по финансовой грамотности в органах исполнительной власти республики, библиотеках, досуговых центрах, МФЦ, подразделениях социальной защиты населения, почтовых отделениях, образовательных учреждениях; размещение плакатов по финансовому просвещению в общественном транспорте и на остановках общественного транспор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ширение охвата населения знаниями в области получения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о. Запущены выставочные зоны в 55 библиотеках и в 52 филиалах МФЦ, расставлены материалы для создания тематических зон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Запущена трансляция социальной рекламы по финансовой грамотности на рекламных щитах города Махачкалы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о всероссийском проекте "Онлайн-уроки финансовой грамотности", проведение просветительской работы с родителями обучающихся образовательных организаций Республики Дагестан по вопросам финансовой грамот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информации о финансовой грамотности для широкой аудитории обучающихся образовательных организаций Республики Дагестан;</w:t>
            </w:r>
          </w:p>
          <w:p>
            <w:pPr>
              <w:pStyle w:val="ConsPlusNormal"/>
              <w:rPr/>
            </w:pPr>
            <w:r>
              <w:rPr/>
              <w:t>предоставление возможности делового общения с профессионалами финансового рынка;</w:t>
            </w:r>
          </w:p>
          <w:p>
            <w:pPr>
              <w:pStyle w:val="ConsPlusNormal"/>
              <w:rPr/>
            </w:pPr>
            <w:r>
              <w:rPr/>
              <w:t>формирование принципов ответственного и грамотного подхода к принятию финансовых решений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К онлайн-урокам финансовой грамотности привлечено </w:t>
            </w:r>
          </w:p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10 че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повышения квалификации в области финансовой грамотности сотрудников органов государственной вла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знаний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Региональный методический воркшоп «Проектирование образовательного процесса по формированию функциональной (финансовой грамотности) грамотности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просвещение населения Республики Дагестан в вопросах обязательного пенсионного страхования, пенсионного обеспечения и предоставления других выплат социального характе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знаний населения Республики Дагестан в вопросах пенсионного страхования, пенсионного обеспечения и предоставления других выплат социального характер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  <w:shd w:fill="FFFFFF" w:val="clear"/>
              </w:rPr>
              <w:t>Открытые лекции по вопросам развития Финансовой грамотности у населения пенсионного и предпенсионного возрас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для членов трудовых коллективов и в общественных организациях мероприятий по вопросам финансовой грамотности и защите прав потребителей финансовых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знаний населения Республики Дагестан в вопросах финансовой грамотности и защиты прав потребителей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ланирована реализация на 2023 год.</w:t>
            </w:r>
          </w:p>
        </w:tc>
      </w:tr>
      <w:tr>
        <w:trPr>
          <w:trHeight w:val="1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по финансовой грамотности совместно с субъектами финансового рын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консультационных услуг по вопросам финансовой грамотности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</w:t>
            </w:r>
          </w:p>
          <w:p>
            <w:pPr>
              <w:pStyle w:val="ConsPlusNormal"/>
              <w:rPr/>
            </w:pPr>
            <w:r>
              <w:rPr/>
              <w:t>Проведена региональная конференция по вопросам развития финансовой грамотности совместно с представителями субъектов финансового рынка и органов исполнительной власти Республики.</w:t>
            </w:r>
          </w:p>
          <w:p>
            <w:pPr>
              <w:pStyle w:val="ConsPlusNormal"/>
              <w:rPr/>
            </w:pPr>
            <w:r>
              <w:rPr/>
              <w:t>Проведены обучающие семинары сотрудниками регионального центра развития финансовой грамотности совместно с центром «Мой бизнес» для представителей деловой среды развития финансового рынка регион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для лиц пенсионного и предпенсионного возраста и лиц с ограниченными возможностями здоровья мероприятий по вопросам финансовой грамотности и защиты прав потребителей финансовых услуг, а также по вопросам предупреждения мошеннических действий в отношении граждан пожилого возраста и инвали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знаний уязвимой части населения Республики Дагестан в вопросах финансовой грамотности и защиты прав потребителей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Исполнено.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  <w:shd w:fill="FFFFFF" w:val="clear"/>
              </w:rPr>
              <w:t>Открытые лекции по вопросам развития Финансовой грамотности у населения пенсионного и предпенсионного возраст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о всероссийском проекте Банка России "Финансовая грамотность для старшего поколения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финансовой грамотности взрослого насел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</w:t>
            </w:r>
          </w:p>
          <w:p>
            <w:pPr>
              <w:pStyle w:val="ConsPlusNormal"/>
              <w:rPr/>
            </w:pPr>
            <w:r>
              <w:rPr/>
              <w:t>Весной было задействовано 78% филиалов КЦСОН республики.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участие в проведении всероссийских мероприятий (Всероссийская неделя финансовой грамотности, Всероссийская неделя сбережений, Международная неделя инвесторов, Неделя финансовой грамотности), мероприятий, приуроченных ко Дню рубля, Дню открытых дверей, Дню российского предприниматель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информированности и правовой грамотности населения Республики Дагестан по вопросам защиты прав потребителей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Проведен ряд мероприятий в формате тренингов, лекций, интеллектуальных игр в образовательных организациях республики при участии Министерства финансов и Национального Банка РД в рамках участия во всероссийской неделе финансовой грамотности и неделе сбережений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пуляризация инвестиционной и цифровой грамотности, проекта маркетплейс в регио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информированности и финансовой грамотности, доступности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полнено.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 сентября 2022 года на площадке ГАУ РД «Многофункциональный центр предоставления государственных и муниципальных услуг в Республике Дагестан» организована панельная дискуссия «Цифровой Дагестан» в рамках молодежного форума общественных сил «ZA Дагестан»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перативного информирования и обучения населения по актуальным тема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информированности и финансовой грамотности, доступности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 На ежемесячной основе проводятся различные массовые лекции и семинары касательно ключевых вопросов и проблемных аспектов тематики финансовой грамотности. Площадками как правило выступают как образовательные организации, так и государственные учреждения, выступающие инициаторами проведения мероприяти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ключение мероприятий по внедрению финансовой грамотности в образовательный процесс в планы работ органов исполнительной власти Республики Дагестан в сфере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ение финансовой грамотности в образовательный процесс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планирована реализация на 2023 год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роприятий по повышению финансовой грамотности для лиц малообеспеченного трудоспособного населения "Финансовый навигатор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финансовой грамотности малообеспеченного трудоспособного насел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о. Министерством труда и социального развития, а также Национальным банком РД реализовано порядка 110 мероприятий по вопросам финансовой грамотности среди малообеспеченного трудоспособного населения как в онлайн, так и офлайн форматах, запущены циклы уроков финансовой грамотност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учению работников учреждений социального обслуживания населения Республики Дагестан финансовой грамот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финансовой грамотности граждан пенсионного и предпенсионного возрас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планирована реализация на 2023 год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пуляризация и участие в проведении онлайн-зачетов для субъектов малого и среднего предпринимательства, вебинаров, информационно-просветительских мероприятий и образовательного видеобло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эффективности и инновационной активности субъектов малого и среднего предпринимательств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о. Сотрудниками республиканского центра развития финансовой грамотности проведены совместные лекции с Региональным центром развития предпринимательства для представителей малого и среднего бизнес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голков финансовой грамотности на базе библиотек в муниципальных образованиях республи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финансовой грамотности насел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.  Создан уголок финансовой грамотности на площадке Научной библиотеки ДГУ в рамках участия в Региональном Фестивале Наука0+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среди молодежи в Республике Дагестан волонтерского движения по пропаганде необходимости повышения уровня финансовой грамот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среди молодежи в Республике Дагестан необходимости повышения уровня финансовой грамотности и вовлечение ее в участие в мероприятиях Программ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исполнено. Создан волонтерский штаб студентов ДГУНХ, ДГУХ, ДГТУ в рамках которого предполагается обучение ребят по программе подготовки волонтеров финансового просвещения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(лекции, семинары) по финансовой грамотности в рамках проекта "Университет третьего возраста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финансовой грамотности граждан пенсионного и предпенсионного возраста на базе учреждений социального обслуживания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. Запущены массовые лекции от сотрудников РЦФГ, Нац банка и ПФР РД для населения пенсионного и предпенсионного возраст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для начинающих предпринимателей и самозанятого населения Республики Дагестан мероприятий по разумному использованию ими финансовых инструментов управления бизнесом в формате семинаров и вебинар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доступности информации об использовании современных финансовых инструментов управления бизнесом для начинающих предпринимателей и самозанятого населения Республики Даге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планирована реализация в декабре 2022 года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и проведение семинаров, конференций по обмену опытом работы между участниками финансового рынка в области защиты прав потребителей финансовых услуг в Республике Дагест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ен опытом работы между участниками финансового рынка в области защиты прав потребителей финансовых услуг в Республике Дагестан и субъектах Северо-Кавказского федерального округ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стично реализовано. Сотрудниками республиканского центра развития финансовой грамотности проведены совместные лекции с Региональным центром развития предпринимательства и центром «Мой бизнес» для представителей малого и среднего бизнес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круглых столов по вопросам повышения финансовой грамотности и защиты прав потребителей финансовых услуг, в том числе в рамках ежегодного празднования 15 марта Всемирного дня защиты прав потребите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информированности и правовой грамотности населения Республики Дагестан по вопросам защиты прав потребителей финансовых услуг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уется на постоянной основе. Проведение и участие в региональных и всероссийских конференциях по вопросам повышения уровня финансовой грамотности населения и защиты прав потребителей финансовых услуг на базе региональных вузов, Точки Кипения ДГУ а также в конференц-зале ДГУНХ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ординация взаимодействия органов исполнительной власти Республики Дагестан с Ассоциацией развития финансовой грамотности, организаторами волонтерской деятельности, волонтерскими организациями в сфере повышения финансовой грамотности; развитие и поддержка волонтеров финансового просвещения, включая поддержку волонтерских центров, в том числе работающих на базе общеобразовательных организаций образования, образовательных организаций высшего образования и среднего профессион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среди молодежи в Республике Дагестан необходимости повышения уровня финансовой грамотности и вовлечение ее в участие в мероприятиях Программ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планирована реализация на 2023 год.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системы мотивации и нематериального поощрения волонтеров финансового просвещения, в том числе предоставление образовательных услуг, вручения наград и знаков отлич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- 2023 год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ощрение волонтеров финансового просвещен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астично реализован. Создан штаб волонтеров финансового просвещения совместно со студентами региональных вузов, помимо этого, запланирована реализация системы мотивации и нематериального поощрения волонтеров на 2023 год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3A2AAFF4BED91A1746AACD7F55CA1BEA35B110046FBBCEC298F0385AF719C99805305D976BD3E69B53D34544641A1m7l1M" TargetMode="External"/><Relationship Id="rId3" Type="http://schemas.openxmlformats.org/officeDocument/2006/relationships/hyperlink" Target="https://rcfg-rd.ru/" TargetMode="External"/><Relationship Id="rId4" Type="http://schemas.openxmlformats.org/officeDocument/2006/relationships/hyperlink" Target="https://vashifinancy.ru/" TargetMode="External"/><Relationship Id="rId5" Type="http://schemas.openxmlformats.org/officeDocument/2006/relationships/hyperlink" Target="https://xn--80apaohbc3aw9e.xn--p1ai/" TargetMode="External"/><Relationship Id="rId6" Type="http://schemas.openxmlformats.org/officeDocument/2006/relationships/hyperlink" Target="https://fincult.info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51:00Z</dcterms:created>
  <dc:creator>Min</dc:creator>
  <dc:description/>
  <cp:keywords/>
  <dc:language>en-US</dc:language>
  <cp:lastModifiedBy>Min</cp:lastModifiedBy>
  <dcterms:modified xsi:type="dcterms:W3CDTF">2023-01-19T10:22:00Z</dcterms:modified>
  <cp:revision>6</cp:revision>
  <dc:subject/>
  <dc:title>N п/п</dc:title>
</cp:coreProperties>
</file>